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caps/>
          <w:sz w:val="24"/>
          <w:lang w:val="fr-FR"/>
        </w:rPr>
      </w:pPr>
      <w:r>
        <w:rPr>
          <w:rFonts w:cs="Arial" w:ascii="Arial Narrow" w:hAnsi="Arial Narrow"/>
          <w:b/>
          <w:bCs/>
          <w:caps/>
          <w:sz w:val="24"/>
          <w:lang w:val="fr-FR"/>
        </w:rPr>
        <w:t>5067 Mini Space</w:t>
      </w:r>
    </w:p>
    <w:p>
      <w:pPr>
        <w:pStyle w:val="Normal"/>
        <w:jc w:val="both"/>
        <w:rPr>
          <w:rFonts w:ascii="Arial Narrow" w:hAnsi="Arial Narrow" w:cs="Arial"/>
          <w:b/>
          <w:b/>
          <w:bCs/>
          <w:caps/>
          <w:sz w:val="24"/>
          <w:lang w:val="fr-FR"/>
        </w:rPr>
      </w:pPr>
      <w:r>
        <w:rPr>
          <w:rFonts w:cs="Arial" w:ascii="Arial Narrow" w:hAnsi="Arial Narrow"/>
          <w:b/>
          <w:bCs/>
          <w:caps/>
          <w:sz w:val="24"/>
          <w:lang w:val="fr-FR"/>
        </w:rPr>
      </w:r>
    </w:p>
    <w:p>
      <w:pPr>
        <w:pStyle w:val="Heading2"/>
        <w:rPr>
          <w:caps/>
        </w:rPr>
      </w:pPr>
      <w:r>
        <w:rPr>
          <w:caps/>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szCs w:val="18"/>
          <w:lang w:val="fr-FR"/>
        </w:rPr>
        <w:t xml:space="preserve">Auf einer Querstange montierter Klappsessel. Sitz, Rücken und Armlehnen schnellen dank der Rückklappautomatik in einer gemeinsamen Bewegung in ihre Ausgangsstellung zurück. </w:t>
      </w:r>
      <w:r>
        <w:rPr>
          <w:rFonts w:cs="Arial Narrow" w:ascii="Arial Narrow" w:hAnsi="Arial Narrow"/>
          <w:sz w:val="24"/>
          <w:szCs w:val="18"/>
          <w:lang w:val="en-GB"/>
        </w:rPr>
        <w:t>Das Klappsystem besteht in einer Drehung des Sitzes nach oben und einer Senkrechtstellung der Rückenlehne, so dass beide Teile aneinander liegen. Die Tiefe der aus Sitz und Rückenlehne bestehenden Einheit beträgt 150 mm. Während Sitz und Rückenlehne zusammenklappen, erfolgt eine Drehung der Armlehnen, die eine senkrechte Stellung annehmen, ohne die Tiefe von 150 mm zu überschreiten. Der beschriebene Bewegungsablauf erfolgt automatisch, sobald der Sitz nach oben zurückschlä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lang w:val="en-GB"/>
        </w:rPr>
      </w:pPr>
      <w:r>
        <w:rPr>
          <w:rFonts w:cs="Arial Narrow" w:ascii="Arial Narrow" w:hAnsi="Arial Narrow"/>
          <w:sz w:val="24"/>
          <w:szCs w:val="18"/>
          <w:lang w:val="en-GB"/>
        </w:rPr>
        <w:t>Die aus Sitz, Rückenlehne und Armlehnen gebildete Einheit wird von Seitenteilen aus Aluminiumguss mit Epoxy-Pulverbeschichtung getra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w:sz w:val="24"/>
          <w:szCs w:val="18"/>
        </w:rPr>
      </w:pPr>
      <w:r>
        <w:rPr>
          <w:rFonts w:cs="Arial" w:ascii="Arial Narrow" w:hAnsi="Arial Narrow"/>
          <w:sz w:val="24"/>
          <w:szCs w:val="18"/>
        </w:rPr>
        <w:t>Sitz und Rückenlehne lagern auf wartungsfreien Polyamidbuchsen.</w:t>
      </w:r>
    </w:p>
    <w:p>
      <w:pPr>
        <w:pStyle w:val="Normal"/>
        <w:jc w:val="both"/>
        <w:rPr>
          <w:rFonts w:ascii="Arial Narrow" w:hAnsi="Arial Narrow" w:cs="Arial"/>
          <w:sz w:val="24"/>
          <w:szCs w:val="18"/>
          <w:lang w:val="en-GB"/>
        </w:rPr>
      </w:pPr>
      <w:r>
        <w:rPr>
          <w:rFonts w:cs="Arial" w:ascii="Arial Narrow" w:hAnsi="Arial Narrow"/>
          <w:sz w:val="24"/>
          <w:szCs w:val="18"/>
          <w:lang w:val="en-GB"/>
        </w:rPr>
        <w:t>Die Klappmechanik funktioniert nach dem Schwerkraftprinzip ohne jegliche Art von Federn. Damit wird eine lange Standzeit und völlige Wartungsfreiheit gewährleistet. Das untere Ende der Seitenteile ist auf dem Rohr des Fußgestells befestigt.</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er Sitz wird aus einem kompakten Monoblock aus kaltgeformtem Polyurethanschaum gebildet, der die darunterliegende Metallstruktur, die aus einem zusammengebogenen Rohrrahmen mit Flachfederkern und Gelenkzapfen für die Drehung besteht, völlig überdeckt. Der Block ist mit einem leicht auswechselbaren Bezug mit Reißverschlusssystem versehen. Die Rückenlehne ist mit denselben Merkmalen wie der Sitz gefertigt, verfügt aber an der Hinterseite unten über eine Metallplatte, die den Bezug vor Abriebschäden schützt. Zwischen Bezug und Schaumstoff ist sowohl beim Sitz als auch bei der Rückenlehne eine 5 mm starke Feuerschutzeinlage – TS System – eingearbeitet, die verhindert, dass im Brandfall das Feuer bis zum Schaumstoff vordringt, so dass die Abgabe von giftigen Gasen und die Flammenausbreitung verzögert werden. Die Seitenteile, die den Sitz und die Rückenlehne tragen, sind mit einem rechteckigen Stahlrohrrahmen verbunden. Am unteren Teil dieses Rahmens ist ein Fuß befestigt, der ebenfalls aus Stahlrohr gefertigt ist und in eine runde Platte ausläuft, die mit Hilfe von Metallspreizdübeln im Boden verankert wird.</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ie Rahmen sind für Module von 2, 3 oder 4 Plätzen erhältlich und mit einer schwarzen Epoxy-Pulverbeschichtung in einer Schichtdicke von 70-80 Mikron versehen. Durch die polygonale Verbindung der Module kann eine gebogene Reihenform erzeugt werden. Die Armlehnen bestehen aus einer Metallstruktur, die außen von einem Integral- Halbhartschaumpolster aus kaltgeformtem Polyurethan umgeben sind.</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 xml:space="preserve">Sie drehen sich gemeinsam mit der Klappbewegung des Stuhles automatisch nach oben, so dass sie sich stets in Senkrechtstellung befinden, wenn der Stuhl zusammengeklappt ist. </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In Kombination mit dem Tisch F-45 verwandelt sich das Modell in eine optimale Lösung für</w:t>
      </w:r>
    </w:p>
    <w:p>
      <w:pPr>
        <w:pStyle w:val="Normal"/>
        <w:jc w:val="both"/>
        <w:rPr>
          <w:rFonts w:ascii="Arial Narrow" w:hAnsi="Arial Narrow" w:cs="Arial"/>
          <w:sz w:val="24"/>
          <w:szCs w:val="18"/>
          <w:lang w:val="en-GB"/>
        </w:rPr>
      </w:pPr>
      <w:r>
        <w:rPr>
          <w:rFonts w:cs="Arial" w:ascii="Arial Narrow" w:hAnsi="Arial Narrow"/>
          <w:sz w:val="24"/>
          <w:szCs w:val="18"/>
          <w:lang w:val="en-GB"/>
        </w:rPr>
        <w:t>Arbeitstagungen und Konferenz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r>
        <w:br w:type="page"/>
      </w:r>
    </w:p>
    <w:p>
      <w:pPr>
        <w:pStyle w:val="Heading2"/>
        <w:rPr>
          <w:caps/>
          <w:szCs w:val="18"/>
          <w:lang w:val="en-GB"/>
        </w:rPr>
      </w:pPr>
      <w:r>
        <w:rPr>
          <w:caps/>
          <w:szCs w:val="18"/>
          <w:lang w:val="en-GB"/>
        </w:rPr>
        <w:t>TECHNISCHE eigenschaften</w:t>
      </w:r>
    </w:p>
    <w:p>
      <w:pPr>
        <w:pStyle w:val="Normal"/>
        <w:jc w:val="both"/>
        <w:rPr>
          <w:rFonts w:ascii="Arial Narrow" w:hAnsi="Arial Narrow" w:cs="Arial"/>
          <w:b/>
          <w:b/>
          <w:bCs/>
          <w:caps/>
          <w:sz w:val="24"/>
          <w:szCs w:val="18"/>
          <w:lang w:val="en-GB"/>
        </w:rPr>
      </w:pPr>
      <w:r>
        <w:rPr>
          <w:rFonts w:cs="Arial" w:ascii="Arial Narrow" w:hAnsi="Arial Narrow"/>
          <w:b/>
          <w:bCs/>
          <w:caps/>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STRUKTUR:</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Aus Rohr und Stahlblech, Lichtbongenschweissungen mit endlosem fa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POLYURETHANSCHAU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itzfläche: 65 Kg./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Rückenlehne: 57 Kg./m3</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OBERFLÄCHENLACK:</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Elektrostatisches Epoxypulver</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chichtstärke: 70-80 Mikron</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Haftfestigkeit/Quadratnetz: 100%</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BEZUGSSTOFF:</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Pilling: index 5BS 5811</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ALUMINIU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Material: UNE L-2630</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Bruchbelastung: 20 Kg./mm2</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 xml:space="preserve">NORMEN feyerschutz </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GROSSBRITANIEN: BS5852. Section 5. Ignition Sources 0, 1 and 5</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EUTSCHLAND: Mit geprüftem Stoffbezug nach DIN 54342 Abs. 1 u. 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ITALIEN: CSE RF/4/83 classe 1. I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SPANIEN / FRANKREICH: UNE 23727/NF 92-50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USA: CAL T.B. 133 (mit geprüftem Stoffbezug)</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GEWICHT:</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16 Kg.</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VOLUMEN</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0,07 m3 (unmont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jc w:val="center"/>
        <w:rPr>
          <w:rFonts w:ascii="Arial Narrow" w:hAnsi="Arial Narrow" w:cs="Arial Narrow"/>
          <w:sz w:val="24"/>
          <w:lang w:val="en-GB"/>
        </w:rPr>
      </w:pPr>
      <w:r>
        <w:rPr>
          <w:rFonts w:cs="Arial Narrow" w:ascii="Arial Narrow" w:hAnsi="Arial Narrow"/>
          <w:sz w:val="24"/>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sz w:val="24"/>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20:00Z</dcterms:created>
  <dc:creator>DIDAC VALLS</dc:creator>
  <dc:description/>
  <dc:language>en-US</dc:language>
  <cp:lastModifiedBy>Publicidad</cp:lastModifiedBy>
  <dcterms:modified xsi:type="dcterms:W3CDTF">2005-10-13T07:59:00Z</dcterms:modified>
  <cp:revision>6</cp:revision>
  <dc:subject/>
  <dc:title>CARACTERISTICAS FUNCIONALES</dc:title>
</cp:coreProperties>
</file>